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TOROLA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DIO SERVICE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ST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tricted to LAB us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R03.01.00                       6 Aug 199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...................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MOTOROLA Inc.  1990.       All rights reserv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TOROLA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DIO SERVICE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ST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tricted to LAB us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R03.01.00                       6 Aug 199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ss Any Key To Continu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MOTOROLA Inc.  1990.       All rights reserv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Select Function Key F1 -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SS Version: R03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-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- SERVICE Controller Board / Radi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- GET/SAVE/PROGRAM Codeplug Data from/to Disk/Codeplu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- CHANGE/CREATE/VIEW Radio Codeplug Dat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- PRINT Codeplug Dat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- SETUP Computer Configu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- EXIT Radio Service Software, Return to DO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RVICE    GET    CHANGE    PRINT                               SETUP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  VIEW                                             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Select Function Key F1 -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SS Version: R03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/SAVE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ET/SAVE/PROGRAM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-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- READ Data from Radio Codeplug (Requires RIB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- GET Codeplug Data from Archive Disk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- MERGE System Authorization File (SAF) or OFP with Radio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- SAVE Codeplug Data to Archive Disk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- PROGRAM Data into Radio Codeplug (Requires RIB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- EXIT and Return to Main Menu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READ      GET     MERGE                      SAVE    PROGRAM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PLUG   FILE      SAF                       FILE   CODEPLU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Select Function Key F1 -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1 of 2    RSS Version: R03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/SAVE:HELP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DIO RSS INFORMA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OTOROLA Radio Service Softwa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 #                 I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LN-4008A              Radio Interface Box (RIB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0-82728J01  9V        RIB power supply (9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-80357A57  110V      Wall Mounted RIB power supply (110V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-80358A56  220V      RIB power supply (220V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-80369B71            RIB to Computer Cable (25-pin connector for mode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uch as IBM PC, XT, Personal System/2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vertibl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-80369B72            RIB to Computer Cable (9-pin connector for mode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uch as IBM AT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  KEYBD                        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HELP                                                                 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