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CO Attenu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nsmit deviation limit sets the maximum deviation of the carrier. The deviation value must be set at seven frequencies across the frequency rang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0:56:00Z</dcterms:created>
  <dc:creator>VLAD</dc:creator>
  <dc:description/>
  <dc:language>en-US</dc:language>
  <cp:lastModifiedBy>VLAD</cp:lastModifiedBy>
  <dcterms:modified xsi:type="dcterms:W3CDTF">1997-04-12T10:56:00Z</dcterms:modified>
  <cp:revision>1</cp:revision>
  <dc:subject/>
  <dc:title>VCO Attenuation </dc:title>
</cp:coreProperties>
</file>