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nges were made for this version of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X-900 Radio Service Software (R02.01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ly, the RSS would not interface correctly to the rad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386 and 486 machine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seen while using both a modem and RIB box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COM port (via switch box)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format of Individual IDs in the "MERGE OFP"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ade consistent with the display format of System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SS may no longer be run from the 5.25"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