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TO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TETOOL.EXE is a TOOL to convert Site Files from "older" MaxTrac LS R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01.00.00 to a "new" format recognized by Version R02.0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created Site Files with the R01.00.00 Versio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TOO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SS for the LTR Trunking Radios, MTX-LS (newly released Port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01.00.00 and the MaxTrac LS (Mobile) R02.00.00 are to share Si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lish this several changes have been made in the Site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SS.  Note the Site Database File(s) MAXT_LSI.DBF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se new RSS releases.  For your "older" Site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by the "new" RSS's they must be converted by SITETOOL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TOOL will automatically save the file with the current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.  Please note that SITETOOL is used only for the 800 Mhz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900 Mhz radio is not available at this ti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STRONGLY ADVISED to perform a complete DO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Site Files and MAXT_LSI.DBF file(s) prior to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cedure. Note that converted Site File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able to the "older" RSS version.  Also,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rce Site File and the target file cannot b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SS default directory for saving Site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mrss\maxtls\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TOOL is installed in the directory C:\mrss\maxtls. I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py SITETOOL.EXE from this directory into your Sit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ool, type SITETOOL with the required arguments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Listed below are the definitions of the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TOOL  argument_1  argument_2  [argument_3] [argument_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_1 : [drive:][path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location and file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ource) Site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_2 : [drive:][path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es the destination of the converted (target)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_3 :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Site Number which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rget Site File. Allowable values are from 1 to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this argument is not given, the value defaults to "00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Se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_4 :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is the Site Version which will b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Site File. Allowable values are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this argument is not given, the value defaults to "00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Se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new RSS's will create Site Files with the following conv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default is "SITE_num.ver" where "num" and "ver" are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rom arguments 3 and 4.  To be consistent with this naming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arguments 3 and 4 appropriately.  If these arguments are not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values default to "001".  These values can be edited later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TOOL C:\mrss\maxls\site\site0001.001 C:\mrss\maxls\site\site_001.255 001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ITETOOL.EXE has been copied into your Site File directory a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can be eliminat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TOOL site0001.001 site_001.255 001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Site Files Number and Version values can only be from 1 to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your old Site Files began with the number zero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target Site File number and vers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Hint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only one Site File at a time can be converted,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DOS batch file to run multiple con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: SI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tool site0001.001 site_001.001 001 &gt; site_0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tool site0002.001 site_002.001 002 &gt; site_00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example, the Site Number argument is given and eac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aulted to "001".  The use of "&gt;" redirects the output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 Refer to your DOS manual or DOS on-line help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batch files and redir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