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/ PC Information - For Motorola RS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jan96                                            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intended to aid our RSS Users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PC, DOS and the RSS work together to program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Radio Products.  No representation is mad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complete or accurat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's documents for your particular system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use of PCs and DOS can be found in comm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OS/PC references.  Later versions of DOS (5.x and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"HELP [command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, Trademarks, and Service Marks for various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mentioned below are the sole property of th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DOS / PC (Troubleshooting) Setup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  CAUTIONS When Using FLOPPY DISKETTES for Archiving Code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   "Sorting" Codeplug-File Directory Entries, for Fas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   DOS Extend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/ PC (Troubleshooting) Setup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difficulty running RSS products on newer PCs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PCs, especially older versions of the RSS products,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may help you.  We strongly suggest trying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IOR- to calling Motorola Customer Service fo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Cs and DOS are rapidly changing and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, it may not be possible for older RSS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run on the latest machines.  If these tip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old versions, we suggest contacting Motorola Americ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for an RSS upgrade.  If you have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ave problems after trying these tips, please contact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below are suggested as a starting place.  You must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nufacturer's manuals for details on how to access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and other PC-specific operations.  Your DOS manu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ed for DOS version-specific information.  Also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file on the RSS installation disk for the most current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A-)  VERIFY RIB, CABLES and SETUP are OK - Using your older PC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IB, CABLE and Radio setup is working correctly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, move the PC-to-RIB cable from your original PC to you new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 Port, remembering that the Comm. Port number (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fferent. See RSS Manual for Comm. Port se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UNICATIONS TE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lder PC is available, try changing the RIB, CABLES and Ra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proper hardware operation; also, ensure proper Comm.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B-)  MEMORY - Modern PCs and DOS can support four types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ONVENTIONAL - The lowest 640 KB of memory address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imary memory of all PCs.  Those RSS product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t- use EXTENDED memory need as much of this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UPPER - The next-highest 384 KB memory address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s normally cannot access this memory. 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VIDEO/DISPLAY and other device data.  It also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ertain device drivers "HIGH", to free-up som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!! CAUTION !! Some driver programs do not ru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rea. On 80386 (and above) PCs, access to UPPER memo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EMM386.EX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EXTENDED/HIGH - Together, CONVENTIONAL and UPPER memor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1 MB of memory.  EXTENDED memory is all memor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B address.  The HIGH memory area is actually the first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pace.  Loading DOS "HIGH" puts most of DO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area.  On 80286 (and above) PCs, the EXTENDED/HIGH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using an extended memory manager such as HIMEM.SY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products requir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XPANDED - This type of memory is not directl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It normally was installed using an expanded-memor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quired an expanded-memory manager to "map"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rogram's address space.  Today, EXPANDED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" by managers such as EMM386.EXE, which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mulate the expanded-memory card.  EMM386.EX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certain device drivers "HIGH", into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ment begins with statements plac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EXEC.BAT files.  Memory configuration should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the amount of CONVENTIONAL and EXTENDED memory availa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HIMEM.SYS and loading "DOS=HIGH" (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NOTE !! The DOS 5.x/6.x command "MEM /C | MORE" can be used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mory configuration, and monitor changes in memory al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nd AUTOEXEC.BAT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products do -NOT- require EXPANDED memory, and if EMM386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either EXPANDED -or- UPPER memory access, enoug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ust be left free for RSS allocation.  Consult the RS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or the README.TXT file on the RSS installa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how much EXTENDED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NVENTIONAL memory can be freed by using EMM386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elected device drivers into the UPPER area, using the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(see DOS "HELP EMM386.EXE").  The "noems" switch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SS products from execu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C-)  CONFIG.SYS - As part of your troubleshooting, remember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CONFIG.SYS and AUTOEXEC.BAT to be presen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two files are absent, this gives you a "clean start" (e.g.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drivers, and -NO- "Terminate, Stay Memory Resident"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).  Any RSS -not- requiring EXTENDED memory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-no- CONFIG.SYS /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delete your original CONFIG.SYS and AUTOEXEC.BAT files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m (DOS "REN" command) to CONFIG.001 and AUTOEXEC.001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you can "COPY" them back to the standard names, and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s with EXTENDED memory, the following -minimal- CONFIG.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or -all- RSS products, and HIMEM.SYS is REQUIRED for RSS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EXTENDED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HIMEM.SY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NOTE !! It is (Microsoft) recommended practice to always loa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-1st-  line of the CONFIG.SYS;    -IF-   EMM386.EXE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 -2nd-  line, with "DOS=HIGH,UMB" as the  -3rd-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minimal CONFIG.SYS (with -NO- AUTOEXEC.BAT) enables your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then add back one line at a time, remember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uld affect memory allocation, and could caus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source managers/users.  Use DOS 5.x/6.x "MEM /C"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rea allocation, as you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rivers/utilities to watch for in CONFIG.SYS and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DOS "SHARE" Program causes problems 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DOS "GRAPHICS" Program causes problems 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The DOS "EMM386" Expanded Memory Mgr. "noems" switch ca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The DOS "POWER.EXE Program can interfere with some LapTo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D-)  CMOS SETUP - Most modern PCs have CPU speed selection and "ca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part of their CMOS setup.  To begin your trouble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PU to the lowest possible speed, and turn -all- cache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) off.  Both the high speed and caching can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iming when reading/writing the Radio through the RI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E-)  POWER MANAGEMENT - LAPTOPS (and some newer desktops as well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management features to conserve operating power.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is process cannot be turned off by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akes a -long- time to service the various de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interfere with timing when reading/writing the Radi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B box.  Turn the power management OFF, or to the least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ate this was written, there are some PC manufactur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vising that the Microsoft POWER.EXE driver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, because it may interfere with the PC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management functions.  Consult your manufacturer'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F-)  8250/16450/16550 Communications Port UARTs -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iversal Async. Receive/Transmit)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250 and 16450 UARTs, with the addition of 16-byte XMIT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O buffers.  To conserve power and chip count, many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custom-ICs to -emulate- the 16550 UART.  Som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riants, such as powering up with the FIFO enabled (a tru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up with FIFO -disabled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ptom would be repeated errors while trying to READ/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Codeplug via the RI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nufacturers are supplying a utility program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-disable- the FIFOs, for backwards compati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MPAQ supplies "COMFIFO.EXE" (c) for their "Contura Aero 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  Consult your manufacturer's literature and/or THEI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S When Using FLOPPY DISKETTES for Archiving Code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FLOPPY DISKETTES for archiving your codeplu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the following in m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Due to ambiguities in the (extended) error codes retur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from DOS/BIOS (See "DOS Extended Error Codes" below), the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always properly report the precise nature of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/writ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xample is using an UN-FORMATTED Floppy Diskette. 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returned is "31", "GENERAL FAILURE" (type unknown)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ailure generally is interpreted by the RSS as an "immediate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, because the error could be from other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-fixed- disk, and continuing could jeapordiz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Due to (A) above, you should ensure that -all- your diskettes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PERLY FORMATTED prior to using them for codeplu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Floppy diskettes and -drives- are exposed to DIRT and MOISTUR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ettes in their sleeves and away from contaminants. Cle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rives- periodically with commercially-available clean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You should check the condition of your floppy diskettes PERIOD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DOS "CHKDSK (A: -or- B:)" or (DOS 6.x) "SCANDISK (A: -or- B: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se DOS programs detect problems, even if "corrected"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at diskette to a NEWLY FORMATTED diskette before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ing the NEW diskette for futu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oblems persist, your -drive- may need cleaning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 Using a floppy diskette that is ALMOST FULL can cau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not leaving enough room for renamed backups (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s and the new version is added), not enough room for the next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entry, etc.  After each RSS session, perform a DOS "DIR (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 B:)"; the last entry of the report tells how many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e" on the diskette.  We recommend leaving at least 1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 An alternative to floppy diskettes is re-organiz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n your -FIXED- disk.  The RSS allows multiple CODEPL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ubdirectories, under unique names, such that each sub-di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rganized by model number, customer, department, etc.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s. via DOS "mkdir -name-" command.  Then access each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SS using the "(F2) Change Archive" on the GET or S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ffers the advantages of greater speed in finding fi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/ writing files, much quicker access to variou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changing diskettes, and higher limits on how man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chives need periodic BACKUP to floppy diskettes (or -tapes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save -all- files in the archive sub-dir.,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"database" files (*.DBF).  Large sets of archive files can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floppy diskettes via "compression" programs that create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AUTION !! The first file you should save to a compress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s the version-matching "uncompress/unzip"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ting" Codeplug-File Directory Entries, for Fas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RSS programs were not designed to "sort" the file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plug archive into an "ascending" number order, b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finding a particular serial number from 100+ entri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There are utilities available that can sor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scending number order, making it easier to find particula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ch utility is Peter Norton's (c) "DS" (Directory Sort)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ies, sort them by several different user-chosen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write the directory entries permanently in the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is the DOS Version 6.x "DEFRAG" command, similar to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's (c) "SPEEDISK";  both offer an option to sort files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hile de-fragmenting your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(and others) can be used on both -fixed- and -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rchive directories.  Please read the appropriate docu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backup your disk -prior- to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S Program is an application program that must use the PC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 Operating System) and BIOS Interfaces for access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such as memory, disk drives, disk files,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(e.g.  COM1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SS performs an operation on a resource, and DOS/BIOS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DOS will return an error code to the RSS.  Thi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(but not always) be reported in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         - nn    Gives Specific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lass         - xx    Gives General Situ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us               - yy    Gives General Source (Device)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Action  - zz    Gives Recommended (Recovery)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only the Error Cod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id users in resolving problems with computer re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st of DOS Error Codes is given.  These Code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elsewhere as "DOS Extended Error Codes", under INT 59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 EXTENDED ERROR INFORMATION".  Also shown are the CLASS and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Codes are not shown.  The RSS has limited option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-level "recovery action" without jeapordizing you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Some Codes are ambiguous.  Each new version of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the number of defined Error Codes and/or exp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  Also, various VERSIONS of DOS/BIOS can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, depending on their implementation.  E.g., a commo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access to an un-formatted floppy disk is (CODE-CLASS-L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-13-2 "GENERAL FAILURE",  not the possible  11-9-2  or  22-1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presentation is made that this list is complete or accurat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odes and terms shown below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-available DOS references.  Using the three Codes toge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to find/correct any resource problems you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s are shown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 -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 -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-   (Dir/File)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4 -   No (File) Handles Available (Too Many File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5 -   Access Denied (e.g. Attempt to Write a Read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6 -   Invalid (File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7 -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8 -   Insufficient (Not Enough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9 -  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 -   Invalid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 -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 -   Invalid (File)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3 -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4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5 -   Invalid (Disk) Drive (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6 -   Attempt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7 -   Not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8 -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9 -  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 -   Unknown Disk Uni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1 -   (Disk)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2 -   Unknown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 -   CRC Error (Disk File Data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4 -   Bad Disk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5 -   (Disk)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6 -   Unknown Media Type (e.g. 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7 -   (Disk)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8 -   (Printer)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9 -   Write Faul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0 -   Read  Fault/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1 -   General Failure (Exact Nature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2 -   (File) Sharing Violation (e.g. DOS "SH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 -   (File) Lock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4 - 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5 -   (File)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6 -  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7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8 -   Unable To Complete (Disk)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0 -  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1 -  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2 -  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3 -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4 -  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5 -   Network Device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6 -   Net BIOS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7 -   Network Adapter (Hardware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8 -   Incorrect Networ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9 -  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0 -  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1 -  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2 -   Not Enough Space For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3 -   Print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4 -   Network Nam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5 -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6 -  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 -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8 -  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9 -   Net 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0 -   (Sharing)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1 -  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2 -  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 -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1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2 -  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3 -   Fail On INT 24 (Critical Error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4 -   Too Many Redirections (Out Of Network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5 -   Duplicate Redirection (Network Device Already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6 -  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7 -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8 -   Network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9 -   Function Not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0 -  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 CLAS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-   Out Of Resource; No More Left Of Whatever You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-   Temporary Situation (e.g. Locked File);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-   Authorization (Access Rights - Per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-   Internal DOS Error (Not User/Application); CAUTION,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-   Hardware Failure (Whatever Resource You Are Accessing).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 -   System Software Failure; Other DOS Problems; CAUTION,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 -   Application Program (Software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-   Item (Resource) Requeste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 -   Bad (Disk) Format ( e.g. Non-DOS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-   Item (e.g. File)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-   Bad Media (e.g. Disk Sees CRC Errors On File Read, File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-  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-   Error Clas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OC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-   Locu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-   Block  (Data Transfer) Device (e.g. Disk Drive/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-   Network Device/Resource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-   Serial (Data Transfer) Device (e.g. Comm. Port (COM1),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-   Memory Rel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